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RORS-393/MA/99848/TD 0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3000 EUR equivalent 14254,50 RON calculated using the Inforeuro exchange rate from Octo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4/11/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ee"/>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User</cp:lastModifiedBy>
  <cp:lastPrinted>2008-10-14T15:53:00Z</cp:lastPrinted>
  <dcterms:modified xsi:type="dcterms:W3CDTF">2019-10-23T12:53:00Z</dcterms:modified>
  <cp:revision>1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